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ЕЕСТР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регулярных муниципальных маршрутов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72"/>
          <w:szCs w:val="72"/>
        </w:rPr>
        <w:t>ЗАТО Север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– ж/к «Сосновка»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4.05.2006  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044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прямом направлен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Трудовая - ул.Лесная - ул.Первомайская - пр.Коммунистический-пр.Коммунистический (кольцо на въезде в город) - ул.Победы- пр.Коммунистический (кольцо на въезде в город) - ул.Восточная- ул.Калинина - ул.Солнечная - Северная автомагистраль - ул.Сосновая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Сосновая - Северная автомагистраль - ул.Солнечная - пр.Коммунистический - пр.Коммунистический (кольцо на въезде</w:t>
              <w:br/>
              <w:t>в город)- ул.Победы - пр.Коммунистический (кольцо на въезде в город)- пр.Коммунистический - ул.Первомайская - ул.Лесная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972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ПАТП - ул.Первомайская - Больничный городок - ул.Леонтичука -</w:t>
              <w:br/>
              <w:t>к-тр «Мир» - пл. им. В.И.Ленина - маг. «Весна» - ул.Царевского -</w:t>
              <w:br/>
              <w:t>маг. «Универсам» - ул.Солнечная - ДОК - маг. «Руслан» -</w:t>
              <w:br/>
              <w:t>маг. «Мегаполис» - ул.Победы - пер. Чекист - ул.Победы -</w:t>
              <w:br/>
              <w:t>маг. «Мегаполис» - маг. «Руслан» - ул.Калинина, 96 - Сосновка - д/с № 32 - КПП «С» - ж/к «Сосновка»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ж/к «Сосновка» - КПП «С» - д/с № 32 - Хлебозавод - ДОК - маг. «Руслан» -маг. «Мегаполис» - ул.Победы - пер. Чекист - ул.Победы -</w:t>
              <w:br/>
              <w:t>маг. «Мегаполис» -маг. «Руслан» - т/ц «Северский» - ДОК - ул.Солнечная - Театр - ул.Царевского - маг. «Весна» - пл. им. В.И.Ленина - к-тр «Мир» - ул.Парковая - Больничный городок - Храм Серафима Саровского -ул.Первомайская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/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2.2016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– Кладбище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04.05.2006  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только в установленных остановочных пунктах                                     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044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прямом направлен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Трудовая - ул.Лесная - ул.Первомайская - пр.Коммунистический- ул.Солнечная - Северная автомагистраль - ул.Сосновая -ул.Предзаводская - а/д на кладбищ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/д на кладбище - ул.Предзаводская - ул.Сосновая - Северная автомагистраль - ул.Солнечная - пр.Коммунистический- ул.Первомайская - ул.Лесная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009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ПАТП - ул.Первомайская - Больничный городок - ул.Леонтичука -</w:t>
              <w:br/>
              <w:t>к-тр «Мир» -пл. им. В.И.Ленина - маг. «Весна» - ул.Царевского - Театр - маг. «Универсам» - ул.Солнечная - Хлебозавод - д/с № 32 - Кладбищ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Кладбище - д/с № 32 - Хлебозавод - ул.Солнечная - Театр - ул.Царевского - маг. «Весна» - пл. им. В.И.Ленина - к-тр «Мир» - ул.Парковая - Больничный городок - Храм Серафима Саровского - ул.Первомайская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636071, г.Северск Томской обл., ул.Лесная, 1/1 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2.2016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– ул.Ленинградская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068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л.Трудовая - ул.Лесная - ул.Первомайская - пр.Коммунистический -пр.Коммунистический (кольцо на въезде в город) - ул.Победы - ул.Ленинградская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Ленинградская - ул.Победы - пр.Коммунистический (кольцо на въезде в город) - пр.Коммунистический - ул.Первомайская - ул.Лесная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453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ПАТП - ул.Первомайская - Больничный городок - ул.Леонтичука -</w:t>
              <w:br/>
              <w:t>к-тр «Мир» - пл. им. В.И.Ленина - маг. «Весна» - ул.Царевского -</w:t>
              <w:br/>
              <w:t>маг. «Универсам» - ул.Солнечная - ДОК - маг. «Руслан» - маг. «Мегаполис» - ул.Победы - ул.Ленинградская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ул.Ленинградская - пер. Чекист - ул.Победы - маг. «Мегаполис» -</w:t>
              <w:br/>
              <w:t>маг. «Руслан» - т/ц «Северский» - ДОК - ул.Солнечная - Театр - ул.Царевского - маг. «Весна» - пл. им. В.И.Ленина - к-тр «Мир» - ул.Парковая - Больничный городок - Храм Серафима Саровского - ул.Первомайская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2.2016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– Лыжная база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607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прямом направлен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Трудовая - ул.Лесная - ул.Первомайская - пр.Коммунистический -пр.Коммунистический (кольцо на въезде в город) - ул.Победы - пр.Коммунистический (кольцо на въезде в город) - ул.Восточная - ул.Калинина - ул.Солнечная - Северная автомагистраль - ул.Сосновая - автодорога на водозабор № 2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втодорога на водозабор № 2 - ул.Сосновая - Северная автомагистраль - ул.Солнечная - пр.Коммунистический - пр.Коммунистический (кольцо</w:t>
              <w:br/>
              <w:t>на въезде в город) - ул.Победы - пр.Коммунистический (кольцо на въезде в город) - пр.Коммунистический - ул.Первомайская - ул.Лесная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972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4"/>
              <w:keepNext w:val="false"/>
              <w:jc w:val="both"/>
              <w:rPr/>
            </w:pPr>
            <w:r>
              <w:rPr>
                <w:sz w:val="24"/>
              </w:rPr>
              <w:t>ПАТП - ул.Первомайская - Больничный городок - ул.Леонтичука -</w:t>
              <w:br/>
              <w:t>к-тр «Мир» - пл. им. В.И.Ленина - маг. «Весна» - ул.Царевского -</w:t>
              <w:br/>
              <w:t>маг. «Универсам» - ул.Солнечная - ДОК - маг. «Руслан» -</w:t>
              <w:br/>
              <w:t>маг. «Мегаполис» - ул.Победы - пер.Чекист - ул.Победы -</w:t>
              <w:br/>
              <w:t>маг. «Мегаполис» - маг. «Руслан» - ул.Калинина, 96 - Сосновка - д/с № 32 - ГОКП- КПП «С» - ж/к «Сосновка» - Лыжная баз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Лыжная база - КПП «С» - ГОКП - д/с № 32 - Хлебозавод - ДОК -</w:t>
              <w:br/>
              <w:t>маг. «Руслан» - маг. «Мегаполис» - ул.Победы - пер.Чекист - ул.Победы - маг. «Мегаполис» - маг. «Руслан» - т/ц «Северский» - ДОК - ул.Солнечная - Театр- ул.Царевского - маг. «Весна» - пл. им. В.И.Ленина - к-тр «Мир» - ул.Парковая - Больничный городок - Храм Серафима Саровского - ул.Первомайская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02.2016 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– ж/к «Сосновка»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428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л.Трудовая - ул.Лесная - ул.Первомайская - пр.Коммунистический -пр.Коммунистический (кольцо на въезде в город) - ул.Победы - пр.Коммунистический (кольцо на въезде в город) - ул.Восточная - ул.Калинина - ул.Кирова - ул.Северная - Северная автомагистраль -ул.Сосновая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Сосновая - Северная автомагистраль - ул.Северная - ул.Кирова- ул.Калинина - ул.Восточная - пр.Коммунистический (кольцо на въезде</w:t>
              <w:br/>
              <w:t>в город) - пр.Коммунистический - ул.Первомайская - ул.Лесная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883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ямом направл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ТП - ул.Первомайская - Больничный городок - ул.Леонтичука -</w:t>
              <w:br/>
              <w:t>к-тр «Мир»- пл. им. В.И.Ленина - маг. «Весна» - ул.Царевского - Театр - маг. «Универсам» - ул.Солнечная - ДОК - маг. «Руслан» -</w:t>
              <w:br/>
              <w:t>маг. «Мегаполис» - ул.Победы - пер.Чекист - ул.Победы -</w:t>
              <w:br/>
              <w:t>маг. «Мегаполис» - маг. «Руслан» - шк. № 78 - ул.Калинина, 96 - Сосновка - шк. № 83 - Баня - Автостоянка - ул.Кирова - Грязелечебница - КПП «С» - ж/к «Сосновка»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/к «Сосновка» - КПП «С» - Грязелечебница - ул.Кирова - Автостоянка - шк. № 83 - ул.Калинина, 96 - т/ц «Северский» - ДОК - ул.Солнечная - Театр - ул.Царевского - маг. «Весна» - пл. им. В.И.Ленина - к-тр «Мир» - ул.Парковая - Больничный городок - Храм Серафима Саровского - ул.Первомайская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сведений о  маршру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– ж/к «Сосновка»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.12.2008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,0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889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рямом направлен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Трудовая - ул.Лесная - ул.Калинина - ул.Солнечная - Северная автомагистраль - ул.Сосновая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Сосновая - Северная автомагистраль - ул.Кирова - ул.Калинина - ул.Лесная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164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sz w:val="24"/>
                <w:lang w:val="ru-RU"/>
              </w:rPr>
              <w:t>ПАТП - ПЖХ - СТО - Парк - ул.Ершова - ул.Строителей - маг. «Восход» - маг. «Спутник» - Автостоянка - шк. № 83 - д/с № 32 - КПП «С» -</w:t>
              <w:br/>
              <w:t>ж/к «Сосновка»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/к «Сосновка» - КПП «С» - ул.Кирова - маг. «Спутник» - маг. «Восход» - ул.Строителей - ул.Ершова - Парк - СТО - ПЖХ - Телеателье - ПАТП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глаково-ул.Ленинградская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069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прямом направлен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Бр.Иглаковых - ул.Чайковского - ул.Трудовая - ул.Лесная -ул.Первомайская - пр.Коммунистический - пр.Коммунистический (кольцо на въезде в город) - ул.Победы - ул.Ленинградская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Ленинградская - ул.Победы - пр.Коммунистический (кольцо на въезде в город) - пр.Коммунистический - ул.Первомайская - ул.Лесная- ул.Трудовая - ул.Чайковского - ул.Бр.Иглаковых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972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4"/>
              <w:keepNext w:val="false"/>
              <w:jc w:val="both"/>
              <w:rPr>
                <w:sz w:val="24"/>
              </w:rPr>
            </w:pPr>
            <w:r>
              <w:rPr>
                <w:sz w:val="24"/>
              </w:rPr>
              <w:t>Иглаково - ул.Бр. Иглаковых - маг. № 46 - Мичуринские - ПАТП - ул.Первомайская - Больничный городок - ул.Леонтичука - к-тр «Мир» - пл. им. В.И.Ленина - маг. «Весна» - ул.Царевского - Театр -</w:t>
              <w:br/>
              <w:t>маг. «Универсам» - ул.Солнечная - ДОК - маг. «Руслан» -</w:t>
              <w:br/>
              <w:t>маг. «Мегаполис» - ул.Победы - ул.Ленинградск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ул.Ленинградская - пер.Чекист - ул.Победы - маг. «Мегаполис» -</w:t>
              <w:br/>
              <w:t>маг. «Руслан» - т/ц «Северский» - ДОК - ул.Солнечная - Театр - ул.Царевского - маг. «Весна» - пл. им. В.И.Ленина - к-тр «Мир» - ул.Парковая - Больничный городок - Храм Серафима Саровского - ул.Первомайская - Телеателье - ПАТП - Мичуринские - маг. № 46 - Ветлечебница - ул.Бр.Иглаковых - Иглаково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Воронов Александр Андр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</w:t>
            </w:r>
          </w:p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3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2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Иглаков Андрей Серг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2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Иглакова Татьяна Пет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Кривушенко Сергей 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Макуха Николай Степ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Паньков Андре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Половникова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3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Попов Валер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Тюнин Денис Борис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Чугунов Андрей 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2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-ул.Ленинградская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044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ямом направлени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Трудовая - ул.Чайковского - ул.Бр.Иглаковых - ул.Чайковского -ул.Трудовая - ул.Лесная - ул.Первомайская - пр.Коммунистический-ул.Свердлова - ул.Транспортная - ул.Советская - ул.Калинина -ул.Царевского - пр.Коммунистический (кольцо на въезде в город) -ул.Победы - ул.Ленинградская 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нградская - ул.Славского - пр.Коммунистический (кольцо</w:t>
              <w:br/>
              <w:t>на въезде в город) - ул.Восточная - ул.Калинина - ул.Советская -ул.Транспортная- ул.Свердлова - пр.Коммунистический - ул.Первомайская - ул.Лесная - ул.Трудовая - ул.Чайковского-ул.Бр.Иглаковых - ул.Чайковского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972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ямом направл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ТП - Мичуринские - маг. № 46 - Ветлечебница - ул.Бр.Иглаковых - Иглаково - ул.Бр.Иглаковых - маг. № 46 - Мичуринские - ПАТП - ул.Первомайская - Больничный городок - ул.Леонтичука - к-тр «Мир» - пл. им. В.И.Ленина - Вокзал - Химстрой - ул.Строителей - маг. «Восход» - ул.Царевского - Театр - маг. «Универсам» - ул.Солнечная - ДОК -</w:t>
              <w:br/>
              <w:t xml:space="preserve">маг. «Руслан» - шк. № 78 - Профилакторий - шк. № 82 - маг. № 23 -  ул.Ленинградская 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Ленинградская - пер.Чекист - маг. № 23 - шк. № 82 - Профилакторий - ул.Калинина, 96 - Сосновка - шк. № 83 - Баня - Автостоянка -</w:t>
              <w:br/>
              <w:t>маг. «Спутник» - маг. «Восход» - ул.Строителей - Химстрой - Вокзал -</w:t>
              <w:br/>
              <w:t>пл. им. В.И.Ленина - к-тр «Мир» - ул.Парковая - Больничный городок - Храм Серафима Саровского - ул.Первомайская - Телеателье - ПАТП - Мичуринские - маг. № 46 - Ветлечебница - ул.Бр.Иглаковых - Иглаково - ул.Бр.Иглаковых - маг. № 46 - Мичурински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кольцевой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,0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889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л.Трудовая - ул.Лесная - ул.Первомайская - пр.Коммунистический - пр.Коммунистический (кольцо на въезде в город) - ул.Победы - пр.Коммунистический (кольцо на въезде в город) - ул.Славского - ул.Ленинградская - ул.Победы - пр.Коммунистический (кольцо на въезде в город) - пр.Коммунистический - ул.Первомайская - ул.Лесная - ул.Трудовая  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344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П - ул.Первомайская - Больничный городок - ул.Леонтичука - к-тр «Мир» - пл. им. В.И.Ленина - маг. «Весна» - ул.Царевского - Театр -</w:t>
              <w:br/>
              <w:t>маг. «Универсам» - ул.Солнечная - ДОК - маг. «Руслан» - маг. «Мегаполис» - ул.Победы - шк. № 78 - Профилакторий -шк. № 82 - маг. № 23 -  ул.Победы - маг. «Мегаполис» - маг. «Руслан» - т/ц «Северский» - ДОК - ул.Солнечная - Театр - ул.Царевского - маг. «Весна» -</w:t>
              <w:br/>
              <w:t>пл. им. В.И.Ленина - к-тр «Мир» - ул.Парковая - Больничный городок - Храм Серафима Саровского - ул.Первомайская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руд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18, г.Северск Томской обл., ул.Трудовая, ½, пом.5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ый класс – 15 шт.:     ПАЗ 320540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  <w:r>
              <w:rPr/>
              <w:t>ПАЗ 32050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ПАЗ 32051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ПАЗ 3205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ПАЗ 3205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редний класс -1 шт.:      ПАЗ 4234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-ул.Ленинградская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069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л.Трудовая - ул.Лесная - ул.Первомайская - пр.Коммунистический-пр.Коммунистический (кольцо на въезде в город) - ул.Победы - ул.Ленинградская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Ленинградская - ул.Победы - пр.Коммунистический (кольцо на въезде в город) - пр.Коммунистический - ул.Первомайская - ул.Лесная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633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4"/>
              <w:keepNext w:val="false"/>
              <w:jc w:val="both"/>
              <w:rPr/>
            </w:pPr>
            <w:r>
              <w:rPr>
                <w:sz w:val="24"/>
              </w:rPr>
              <w:t>ПАТП - ул.Первомайская - Больничный городок - ул.Леонтичука -</w:t>
              <w:br/>
              <w:t>к-тр «Мир» - пл. им. В.И.Ленина - маг. «Весна» - ул.Царевского - Театр - маг. «Универсам» - ул.Солнечная - ДОК - маг. «Руслан» -</w:t>
              <w:br/>
              <w:t>маг. «Мегаполис» - ул.Победы - ул.Ленинградск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ул.Ленинградская - пер.Чекист - ул.Победы - маг. «Мегаполис» -</w:t>
              <w:br/>
              <w:t xml:space="preserve">маг. «Руслан» -  т/ц «Северский» - ДОК - ул.Солнечная - Театр - ул.Царевского - маг. «Весна» - пл. им. В.И.Ленина - к-тр «Мир» - ул.Парковая - Больничный городок - Храм Серафима Саровского -ул.Первомайская - Телеателье - ПАТП 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Бондаренко Валентина Иосифовна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-нулевой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Галузо Ирина Валенти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Евдокимов Олег Владими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Кривушенко Сергей Юрьевич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Кротов Павел Александрович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0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Самадуров Виктор Викто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Сидоренко Андре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Скляр Никола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9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Стариков Виталий Александр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>
          <w:trHeight w:val="1004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Уткина Анна Евген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осич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6000, г.Северск Томской обл.,</w:t>
              <w:br/>
              <w:t>ул.Трудовая, ½, пом.2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</w:t>
            </w:r>
          </w:p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/>
            </w:pPr>
            <w:r>
              <w:rPr/>
              <w:t>малый класс – 2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кольцевой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529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л.Трудовая - ул.Лесная - ул.Калинина - ул.Восточная - пр.Коммунистический (кольцо на въезде в город) - пр.Коммунистический - ул.Первомайская- ул.Лесная - ул.Трудовая  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934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ТП - ПЖХ - СТО - Парк - ул.Ершова - ул.Строителей - маг. «Восход» - маг. «Спутник» - Автостоянка - шк. № 83 - ул.Калинина, 96 - </w:t>
              <w:br/>
              <w:t>т/ц «Северский» - ДОК - ул.Солнечная - Театр - ул.Царевского - маг. «Весна» - пл. им. В.И.Ленина - к-тр «Мир» - ул.Парковая - Больничный городок - Храм Серафима Саровского - ул.Первомайская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Бобков Сергей Анатолье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Бондаренко Валентина Иосиф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Воронов Александр Андрее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2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Галузо Ирина Валентиновна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 xml:space="preserve">Гальцов Владимир Александр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</w:r>
            <w:r>
              <w:rPr>
                <w:sz w:val="21"/>
                <w:szCs w:val="21"/>
              </w:rPr>
              <w:t xml:space="preserve">Епонешникова Людмила Алексее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</w:t>
            </w:r>
          </w:p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2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Иванов Александр Сергее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Ивасюк Анатолий Михайл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Иглакова Татьяна Пет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</w:r>
            <w:r>
              <w:rPr>
                <w:sz w:val="21"/>
                <w:szCs w:val="21"/>
              </w:rPr>
              <w:t>Камшилина Татья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Кривушенко Валерия Валерьевна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Макуха Михаил Стефано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Паньков Андрей Анатолье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Петлин Виктор Александро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Рабецкий Юрий Николае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Ретунский Александр Викторо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2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Уткина Анна Евген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алый класс – </w:t>
            </w:r>
            <w:r>
              <w:rPr>
                <w:lang w:val="en-US"/>
              </w:rPr>
              <w:t>3</w:t>
            </w:r>
            <w:r>
              <w:rPr/>
              <w:t xml:space="preserve">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Черепанов Евген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4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Шестаков Лев Владимиро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осич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6000, г.Северск Томской обл.,</w:t>
              <w:br/>
              <w:t>ул.Трудовая, ½, пом.2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кольцевой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709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л.Трудовая - ул.Лесная - ул.Комсомольская - пр.Коммунистический - пр.Коммунистический (кольцо на въезде в город) - ул.Восточная - ул.Калинина - ул.Лесная- ул.Трудовая  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780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П - ул.Комсомольская - Памятник молодым строителям - Роддом - ул.Леонтичука - к-тр «Мир» - пл. им. В.И.Ленина - маг. «Весна» - ул.Царевского - маг. «Универсам» - ул.Солнечная - ДОК - маг. «Руслан» - шк. № 78 - ул.Калинина, 96 - Сосновка - шк. № 83 - Баня - Автостоянка - маг. «Спутник» - маг. «Восход» - ул.Строителей - ул.Ершова - Парк - СТО - ПЖХ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Бобков Сергей Анатолье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Бондаренко Валентина Иосиф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Воронов Александр Андрее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2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Галузо Ирина Валентиновна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 xml:space="preserve">Гальцов Владимир Александр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едприниматель</w:t>
              <w:br/>
            </w:r>
            <w:r>
              <w:rPr>
                <w:sz w:val="21"/>
                <w:szCs w:val="21"/>
              </w:rPr>
              <w:t xml:space="preserve">Епонешникова Людмила Алексее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</w:t>
            </w:r>
          </w:p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2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Иванов Александр Сергее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Ивасюк Анатолий Михайл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Иглакова Татьяна Пет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</w:r>
            <w:r>
              <w:rPr>
                <w:sz w:val="21"/>
                <w:szCs w:val="21"/>
              </w:rPr>
              <w:t>Камшилина Татья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Кривушенко Валерия Валерьевна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Макуха Михаил Стефано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Паньков Андрей Анатолье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Петлин Виктор Александро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Рабецкий Юрий Николае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Ретунский Александр Викторо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1</w:t>
            </w:r>
            <w:r>
              <w:rPr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Уткина Анна Евгень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алый класс – </w:t>
            </w:r>
            <w:r>
              <w:rPr>
                <w:lang w:val="en-US"/>
              </w:rPr>
              <w:t>3</w:t>
            </w:r>
            <w:r>
              <w:rPr/>
              <w:t xml:space="preserve">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Черепанов Евгений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04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  <w:br/>
              <w:t>Шестаков Лев Владимирович</w:t>
              <w:br/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З 3205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Росич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36000, г.Северск Томской обл.,</w:t>
              <w:br/>
              <w:t>ул.Трудовая, ½, пом.2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 320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алый класс – 1 шт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- ул.Ленинградская-ПАТП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7.200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044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Трудовая - ул.Чайковского - ул.Бр.Иглаковых - ул.Чайковского - ул.Трудовая -ул.Лесная - ул.Калинина - ул.Восточная - пр.Коммунистический (кольцо на въезде в город) - ул.Победы - ул.Ленинградская - ул.Победы - пр.Коммунистический (кольцо на въезде в город) - пр.Коммунистический - ул.Первомайская - ул.Лесная - ул.Трудовая - ул.Чайковского - ул.Бр.Иглаковых - ул.Чайковского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80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П - Мичуринские - маг. № 46 - Ветлечебница - ул.Бр.Иглаковых - Иглаково - ул.Бр.Иглаковых - маг. № 46 - Мичуринские – ПАТП - ПЖХ - СТО - Парк - ул.Ершова - ул.Строителей - маг. «Восход» - маг. «Спутник» - Автостоянка - шк. № 83 - ул.Калинина, 96  - т/ц «Северский» -</w:t>
              <w:br/>
              <w:t>маг. «Руслан» - маг. «Мегаполис» - ул.Победы - ул.Ленинградская - ул.Ленинградская - пер.Чекист - ул.Победы- маг. «Мегаполис» - маг. «Руслан» - т/ц «Северский» - ДОК - ул.Солнечная - Театр - ул.Царевского - маг. «Весна» - пл. им. В.И.Ленина - к-тр «Мир» - ул.Парковая - Больничный городок - Храм Серафима Саровского - ул.Первомайская - Телеателье - ПАТП - Мичуринские - маг. № 46 - Ветлечебница - ул.Бр.Иглаковых - Иглаково - ул.Бр.Иглаковых - маг. № 46 - Мичуринские –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- ул.Ленинградская</w:t>
            </w:r>
            <w:r>
              <w:rPr/>
              <w:t> </w:t>
            </w:r>
            <w:r>
              <w:rPr>
                <w:b/>
              </w:rPr>
              <w:t>-ПАТП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07.200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889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Трудовая - ул.Чайковского - ул.Бр.Иглаковых - ул.Чайковского - ул.Трудовая - ул.Лесная - ул.Комсомольская - пр.Коммунистический -пр.Коммунистический (кольцо на въезде в город) - ул.Победы - ул.Ленинградская - ул.Победы - пр.Коммунистический (кольцо на въезде в город) -ул.Восточная - ул.Калинина - ул.Лесная - ул.Трудовая - ул.Чайковского - ул.Бр.Иглаковых  - ул.Чайковского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70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ТП - Мичуринские - маг. № 46 - Ветлечебница - ул.Бр.Иглаковых - Иглаково - ул.Бр.Иглаковых - маг. № 46 - Мичуринские - ПАТП - ул.Комсомольская - Памятник молодым строителям - Роддом - ул.Леонтичука - к-тр «Мир» - пл. им. В.И.Ленина -   маг. «Весна» -ул.Царевского - </w:t>
              <w:br/>
              <w:t>маг. «Универсам» - ул.Солнечная - ДОК -маг. «Руслан» - маг. «Мегаполис» - ул.Победы - ул.Ленинградская - ул.Ленинградская - пер.Чекист - ул.Победы - маг. «Мегаполис» - маг. «Руслан» - шк. № 78 - ул.Калинина, 96 - Сосновка - шк. № 83 - Баня - Автостоянка - маг. «Спутник» -</w:t>
              <w:br/>
              <w:t>маг. «Восход» - ул.Строителей - ул.Ершова - Парк - СТО - ПЖХ - Телеателье - ПАТП - Мичуринские - маг. № 46 - Ветлечебница - ул.Бр.Иглаковых - Иглаково - ул.Бр.Иглаковых - маг. № 46 - Мичуринские -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ж/к «Сосновка»-ПАТП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.11.200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044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Сосновая - Северная автомагистраль - ул.Северная - ул.Кирова  -ул.Калинина - ул.Восточная - пр.Коммунистический (кольцо на въезде в город) - ул.Победы - пр.Коммунистический (кольцо на въезде в город) - пр.Коммунистический - ул.Советская - ул.Калинина - ул.Царевского - пр.Коммунистический - пр.Коммунистический (кольцо на въезде в город) - ул.Восточная - ул.Калинина - ул.Лесная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344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/к «Сосновка» - КПП «С» - Грязелечебница - ул.Кирова - Автостоянка -шк. № 83 - ул.Калинина, 96 - т/ц «Северский» - маг. «Руслан» - </w:t>
              <w:br/>
              <w:t>маг. «Мегаполис» - ул.Победы - пер.Чекист - ул.Победы - маг. «Мегаполис» - маг. «Руслан» - шк. № 78 - т/ц «Северский» - ДОК - ул.Солнечная - Театр - ул.Царевского - маг. «Весна» - пл. им. В.И.Ленина - ул.Ершова - ул.Строителей - маг. «Восход» - ул.Царевского - Театр - маг. «Универсам» - ул.Солнечная - ДОК - маг. «Руслан» - шк. № 78 - ул.Калинина,96 - Сосновка - шк. № 83 - Баня - Автостоянка - маг. «Спутник» - маг. «Восход» - ул.Строителей - ул.Ершова - Парк - СТО - ПЖХ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л.Ленинградская – НСТСЛ «Спутник», пригородны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428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л.Ленинградская - ул.Победы - пр.Коммунистический (кольцо на въезде в город) - пр.Коммунистический - ул.Первомайская - ул.Лесная - автодорога № 1 - автодорога № 50 - автодорога д.Чернильщиково - НСТСЛ «Спутник»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втодорога д.Чернильщиково - НСТСЛ «Спутник» - автодорога № 50 - автодорога № 1 - ул.Лесная - ул.Первомайская - пр.Коммунистический-пр.Коммунистический (кольцо на въезде в город) - ул.Победы - ул.Ленинградск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685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4"/>
              <w:keepNext w:val="false"/>
              <w:jc w:val="both"/>
              <w:rPr/>
            </w:pPr>
            <w:r>
              <w:rPr>
                <w:sz w:val="24"/>
              </w:rPr>
              <w:t>ул.Ленинградская - пер.Чекист - ул.Победы - маг. «Мегаполис» -</w:t>
              <w:br/>
              <w:t>маг. «Руслан» -  т/ц «Северский» - ДОК - ул.Солнечная - Театр - ул.Царевского - маг. «Весна» - пл. им. В.И.Ленина - к-тр «Мир» - ул.Парковая - Больничный городок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Храм Серафима Саровского</w:t>
            </w:r>
            <w:r>
              <w:rPr>
                <w:sz w:val="24"/>
              </w:rPr>
              <w:t>- ул.Первомайская - Телеателье - КПП «Ч» - Чернильщиково - НСТСЛ «Спутник»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4"/>
              <w:keepNext w:val="false"/>
              <w:jc w:val="both"/>
              <w:rPr/>
            </w:pPr>
            <w:r>
              <w:rPr>
                <w:sz w:val="24"/>
              </w:rPr>
              <w:t>НСТСЛ «Спутник» - Чернильщиково - КПП «Ч» - ул.Первомайская - Больничный городок - ул.Леонтичука - к-тр «Мир» - пл. им. В.И.Ленина - маг. «Весна» - ул.Царевского - Театр - маг. «Универсам» - ул.Солнечная - ДОК - маг. «Руслан» - маг. «Мегаполис» - ул.Победы - ул.Ленинградск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лебозавод – СНТ «Виленский» – СНТ «Весна», пригородны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1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044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прямом направлении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Солнечная - Северная автомагистраль - ул.Сосновая - автодорога Томск-Самусь - автодорога Томск 28 км - Самусь - участок автодороги, расположенной на СНТ «Виленский» - автодорога Томск 28 км - Самусь - участок автодороги, расположенной на СНТ «Весна»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ок автодороги, расположенной на СНТ «Весна» - автодорога Томск 28 км-Самусь - автодорога Томск - Самусь - ул.Сосновая - Северная автомагистраль - ул.Солнечная - пр.Коммунистический- ул.Первомайская - ул.Лесная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368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прямом направлении: </w:t>
            </w:r>
          </w:p>
          <w:p>
            <w:pPr>
              <w:pStyle w:val="Normal"/>
              <w:rPr/>
            </w:pPr>
            <w:r>
              <w:rPr/>
              <w:t>Хлебозавод - КПП «С» - СНТ «Виленский» - СНТ «Весна»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rPr/>
            </w:pPr>
            <w:r>
              <w:rPr/>
              <w:t>СНТ «Весна» - СНТ «Виленский» - КПП «С» - д/с № 32 - Хлебозавод - ул.Солнечная - Театр - ул.Царевского - маг. «Весна» - пл. им. В.И.Ленина - к-тр «Мир» - ул.Парковая - Больничный городок - Храм Серафима Саровского - ул.Первомайская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лебозавод – СНТ «Весна», пригородны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044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Солнечная - Северная автомагистраль - ул.Сосновая - автодорога Томск-Самусь - автодорога Томск 28 км-Самусь -участок автодороги, расположенной на СНТ «Весн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ок автодороги, расположенной на СНТ «Весна»- автодорога Томск 28км-Самусь - автодорога Томск-Самусь - ул.Сосновая- Северная автомагистраль- ул.Солнечная- пр.Коммунистический- ул.Первомайская- ул.Лесная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368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jc w:val="both"/>
              <w:rPr>
                <w:sz w:val="24"/>
              </w:rPr>
            </w:pPr>
            <w:r>
              <w:rPr>
                <w:sz w:val="24"/>
              </w:rPr>
              <w:t>В прямом направлении:</w:t>
            </w:r>
          </w:p>
          <w:p>
            <w:pPr>
              <w:pStyle w:val="4"/>
              <w:keepNext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Хлебозавод - КПП «С» - </w:t>
            </w:r>
            <w:r>
              <w:rPr>
                <w:sz w:val="24"/>
                <w:szCs w:val="24"/>
              </w:rPr>
              <w:t>СНТ «Виленский» -СНТ «Весн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СНТ «Весна» - СНТ «Виленский» - КПП «С» - д/с № 32 - Хлебозавод - ул.Солнечная - Театр - ул.Царевского - маг. «Весна» - пл. им. В.И.Ленина - к-тр «Мир» - ул.Парковая - Больничный городок - Храм Серафима Саровского - ул.Первомайская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Хлебозавод – СНТ «Виленский», пригородны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,1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044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ул.Солнечная - Северная автомагистраль - ул.Сосновая - автодорога Томск-Самусь - автодорога Томск 28 км-Самусь - участок автодороги, расположенной на СНТ «Виленски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часток автодороги, расположенной на СНТ «Виленский» - автодорога Томск 28 км-Самусь - автодорога Томск-Самусь - ул.Сосновая - Северная автомагистраль - ул.Солнечная  - пр.Коммунистический - ул.Первомайская- ул.Лесная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368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Хлебозавод - КПП «С» - СНТ «Виленский»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СНТ «Виленский» - КПП «С» - д/с № 32 - Хлебозавод - ул.Солнечная - Театр - ул.Царевского - маг. «Весна» - пл. им. В.И.Ленина - к-тр «Мир» - ул.Парковая - Больничный городок - Храм Серафима Саровского -ул.Первомайская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л.Леонтичука – пос.Орловка, пригородны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5 (119,6)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428" w:hRule="atLeast"/>
        </w:trPr>
        <w:tc>
          <w:tcPr>
            <w:tcW w:w="7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пр.Коммунистический - ул.Солнечная - Северная автомагистраль-ул.Сосновая - автодорога Томск-Самусь - автодорога Томск 28 км-Самусь - автодорога п.Самусь-п.Орлов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3, 5 км В обратном направлении через КПП «С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втодорога п.Самусь-п.Орловка  - автодорога Томск 28 км-Самусь  - автодорога Томск-Самусь -  ул.Сосновая - Северная автомагистраль - ул.Солнечная - пр.Коммунистический - ул.Первомайская - ул.Лесная- ул.Трудовая</w:t>
            </w:r>
          </w:p>
        </w:tc>
      </w:tr>
      <w:tr>
        <w:trPr>
          <w:trHeight w:val="1428" w:hRule="atLeast"/>
        </w:trPr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,6 км В обратном направлении через ЦКПП:</w:t>
            </w:r>
          </w:p>
          <w:p>
            <w:pPr>
              <w:pStyle w:val="Normal"/>
              <w:jc w:val="both"/>
              <w:rPr/>
            </w:pPr>
            <w:r>
              <w:rPr/>
              <w:t>автодорога п.Самусь-п.Орловка  - автодорога Томск 28 км-Самусь  - автодорога Томск-Самусь -  Кузовлевский тракт - Чекистский  тракт - автодорога ЦКПП-путепровод -  ул.Славского -  пр.Коммунистический (кольцо на въезде в город) - пр.Коммунистический - ул.Первомайская - ул.Лесная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640" w:hRule="atLeast"/>
        </w:trPr>
        <w:tc>
          <w:tcPr>
            <w:tcW w:w="7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4"/>
              <w:keepNext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л.Леонтичука - пл. им. В.И.Ленина - ул.Царевского - ул.Солнечная - КПП «С»- ж/к «Сосновка» </w:t>
            </w:r>
            <w:r>
              <w:rPr>
                <w:sz w:val="24"/>
                <w:szCs w:val="24"/>
              </w:rPr>
              <w:t>- СНТ «Виленский» - СНТ «Весна» - дер.Петропавловка – НСТ «Речник»- дер.Семиозерки-пос.Самусь - ул.Камышка 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ер</w:t>
            </w:r>
            <w:r>
              <w:rPr/>
              <w:t>.</w:t>
            </w:r>
            <w:r>
              <w:rPr>
                <w:sz w:val="24"/>
                <w:szCs w:val="24"/>
              </w:rPr>
              <w:t>Кижирово – СНТ «Кедр»-пос.Орлов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5 км В обратном направлении через КПП «С»:</w:t>
            </w:r>
          </w:p>
          <w:p>
            <w:pPr>
              <w:pStyle w:val="Normal"/>
              <w:jc w:val="both"/>
              <w:rPr/>
            </w:pPr>
            <w:r>
              <w:rPr/>
              <w:t>пос.Орловка - СНТ «Кедр»-дер.Кижирово - ул.Камышка - пос.Самусь - дер.Семиозерки - НСТ «Речник»-дер.Петропавловка - СНТ «Весна» - СНТ «Виленский» - КПП «С» -  ул.Солнечная - Театр - ул.Царевского - маг. «Весна» - пл. им. В.И.Ленина - к-тр «Мир» - ул.Парковая - Больничный городок - Храм Серафима Саровского - ул.Первомайская - Телеателье - ПАТП.</w:t>
            </w:r>
          </w:p>
        </w:tc>
      </w:tr>
      <w:tr>
        <w:trPr>
          <w:trHeight w:val="1972" w:hRule="atLeast"/>
        </w:trPr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keepNext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6 км В обратном направлении через ЦКПП:</w:t>
            </w:r>
          </w:p>
          <w:p>
            <w:pPr>
              <w:pStyle w:val="Normal"/>
              <w:jc w:val="both"/>
              <w:rPr/>
            </w:pPr>
            <w:r>
              <w:rPr/>
              <w:t>пос.Орловка - СНТ «Кедр»-дер.Кижирово - ул.Камышка - пос.Самусь - дер.Семиозерки - НСТ «Речник»-дер.Петропавловка - СНТ «Весна» - СНТ «Виленский» - ЦКПП - Профилакторий - т/ц «Северский» - ДОК - ул.Солнечная - Театр - ул.Царевского - маг. «Весна» - пл. им. В.И.Ленина - к-тр «Мир» - ул.Парковая - Больничный городок - Храм Серафима Саровского - ул.Первомайская - Телеателье - ПАТП.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2664"/>
        <w:gridCol w:w="2592"/>
        <w:gridCol w:w="5256"/>
      </w:tblGrid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Регистрационный номер маршрута по Реестру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ковый номер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аршрута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АТП – СОПК «Сосновка», городской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начала осуществления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.05.2006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яженность маршрута, км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посадки и высадки пассажиров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олько в установленных остановочных пунктах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регулярных перевозок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по регулируемым тарифам</w:t>
            </w:r>
          </w:p>
        </w:tc>
      </w:tr>
      <w:tr>
        <w:trPr>
          <w:trHeight w:val="325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улиц, автомобильных дорог по пути следования маршрута</w:t>
            </w:r>
          </w:p>
        </w:tc>
      </w:tr>
      <w:tr>
        <w:trPr>
          <w:trHeight w:val="1428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Трудовая - ул.Лесная - ул.Первомайская - пр.Коммунистический -ул.Солнечная - Северная автомагистраль - ул.Сосновая – автодорога</w:t>
              <w:br/>
              <w:t>до СОПК «Сосновка» - участок автодороги, расположенной</w:t>
              <w:br/>
              <w:t>на территории СОПК «Сосновка»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участок автодороги, расположенной на территории СОПК «Сосновка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автодорога до СОПК «Сосновка» - ул.Сосновая - Северная автомагистраль - ул.Солнечная - пр.Коммунистический- ул.Первомайская - ул.Лесная - ул.Трудовая</w:t>
            </w:r>
          </w:p>
        </w:tc>
      </w:tr>
      <w:tr>
        <w:trPr>
          <w:trHeight w:val="223" w:hRule="atLeast"/>
        </w:trPr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я промежуточных остановок по маршруту</w:t>
            </w:r>
          </w:p>
        </w:tc>
      </w:tr>
      <w:tr>
        <w:trPr>
          <w:trHeight w:val="1326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ям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ПАТП - ул.Первомайская - Больничный городок - ул.Леонтичука -</w:t>
              <w:br/>
              <w:t>к-тр «Мир» - пл. им. В.И.Ленина - маг. «Весна» - ул.Царевского -</w:t>
              <w:br/>
              <w:t>маг. «Универсам» - ул.Солнечная - Хлебозавод - д/с № 32 - КПП «С» -</w:t>
              <w:br/>
              <w:t>ж/к «Сосновка» - СОПК «Сосновка»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тном направлении:</w:t>
            </w:r>
          </w:p>
          <w:p>
            <w:pPr>
              <w:pStyle w:val="Normal"/>
              <w:jc w:val="both"/>
              <w:rPr/>
            </w:pPr>
            <w:r>
              <w:rPr/>
              <w:t>СОПК «Сосновка» - КПП «С» - д/с № 32 - Хлебозавод - ул.Солнечная - Театр - ул.Царевского - маг. «Весна» - пл. им. В.И.Ленина - к-тр «Мир» - ул.Парковая - Больничный городок - Храм Серафима Саровского -ул.Первомайская - Телеателье - ПАТП</w:t>
            </w:r>
          </w:p>
        </w:tc>
      </w:tr>
      <w:tr>
        <w:trPr>
          <w:trHeight w:val="806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место нахождения юридического лица, ФИО индивидуального предпринимателя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классы транспортных средств используемых для перевозок по маршруту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ксимальное количество транспортных средств каждого класс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логические характеристики транспортных средств используемых для перевозок по маршруту</w:t>
            </w:r>
          </w:p>
        </w:tc>
      </w:tr>
      <w:tr>
        <w:trPr>
          <w:trHeight w:val="1257" w:hRule="atLeast"/>
        </w:trPr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казенное пассажирское транспортное предприятие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36071, г.Северск Томской обл., ул.Лесная, 1/1</w:t>
            </w:r>
          </w:p>
        </w:tc>
        <w:tc>
          <w:tcPr>
            <w:tcW w:w="5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ый класс – 2 шт.:     ПАЗ 320540 </w:t>
            </w:r>
          </w:p>
          <w:p>
            <w:pPr>
              <w:pStyle w:val="Normal"/>
              <w:rPr/>
            </w:pPr>
            <w:r>
              <w:rPr/>
              <w:t xml:space="preserve">средний класс – 3 шт.:   МАЗ 206060 </w:t>
            </w:r>
          </w:p>
          <w:p>
            <w:pPr>
              <w:pStyle w:val="Normal"/>
              <w:rPr/>
            </w:pPr>
            <w:r>
              <w:rPr/>
              <w:t xml:space="preserve">большой класс- 15 шт.: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  <w:r>
              <w:rPr/>
              <w:t xml:space="preserve"> 540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Неман 5201-03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ЛИАЗ 5256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</w:t>
            </w:r>
            <w:r>
              <w:rPr/>
              <w:t>ЛИАЗ 5292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нулевой</w:t>
            </w:r>
          </w:p>
          <w:p>
            <w:pPr>
              <w:pStyle w:val="Normal"/>
              <w:jc w:val="center"/>
              <w:rPr/>
            </w:pPr>
            <w:r>
              <w:rPr/>
              <w:t>Евро-2</w:t>
            </w:r>
          </w:p>
          <w:p>
            <w:pPr>
              <w:pStyle w:val="Normal"/>
              <w:jc w:val="center"/>
              <w:rPr/>
            </w:pPr>
            <w:r>
              <w:rPr/>
              <w:t>Евро-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вро-4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 внесения записи об изменении сведений о маршруте</w:t>
            </w:r>
          </w:p>
        </w:tc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2016</w:t>
            </w:r>
          </w:p>
        </w:tc>
      </w:tr>
      <w:tr>
        <w:trPr/>
        <w:tc>
          <w:tcPr>
            <w:tcW w:w="1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сведений о  маршруте</w:t>
            </w:r>
          </w:p>
          <w:p>
            <w:pPr>
              <w:pStyle w:val="Normal"/>
              <w:rPr/>
            </w:pPr>
            <w:r>
              <w:rPr/>
              <w:t>В соответствии с Распоряжением Администрации от 11.02.2016 № 194-р с 14.02.2016 в схему движения маршрута включена автобусная остановка «Храм Серафима Саровского»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çàãîëîâîê 4"/>
    <w:basedOn w:val="Normal"/>
    <w:next w:val="Normal"/>
    <w:qFormat/>
    <w:pPr>
      <w:keepNext w:val="true"/>
    </w:pPr>
    <w:rPr>
      <w:sz w:val="28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  <w:ind w:left="540" w:hanging="0"/>
    </w:pPr>
    <w:rPr>
      <w:rFonts w:eastAsia="SimSun;ЛОМе"/>
      <w:b/>
      <w:sz w:val="32"/>
      <w:szCs w:val="32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36:00Z</dcterms:created>
  <dc:creator>Гурина О.В.</dc:creator>
  <dc:description/>
  <cp:keywords/>
  <dc:language>en-US</dc:language>
  <cp:lastModifiedBy>Гурина О.В.</cp:lastModifiedBy>
  <cp:lastPrinted>2017-07-26T14:47:00Z</cp:lastPrinted>
  <dcterms:modified xsi:type="dcterms:W3CDTF">2017-07-26T07:53:00Z</dcterms:modified>
  <cp:revision>7</cp:revision>
  <dc:subject/>
  <dc:title/>
</cp:coreProperties>
</file>